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5 классе (девочки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6"/>
        <w:gridCol w:w="6359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/>
              <w:t xml:space="preserve">Способы продвижения продукта на рынке. </w:t>
            </w:r>
          </w:p>
        </w:tc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cume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gKFHbT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ylCL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tsYCm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ar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/>
              <w:t xml:space="preserve">Способы продвижения продукта на рынке. </w:t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4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5 классе (мальчики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6"/>
        <w:gridCol w:w="6359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/>
              <w:t xml:space="preserve">Способы продвижения продукта на рынке. </w:t>
            </w:r>
          </w:p>
        </w:tc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cume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gKFHbT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ylCL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tsYCm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ar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/>
              <w:t xml:space="preserve">Способы продвижения продукта на рынке. </w:t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6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6"/>
        <w:gridCol w:w="6359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Робототехника и среда конструирования</w:t>
            </w:r>
            <w:r>
              <w:rPr>
                <w:rFonts w:eastAsia="Times New Roman" w:cs="Times New Roman" w:ascii="Times New Roman" w:hAnsi="Times New Roman"/>
              </w:rPr>
              <w:t>. Виды движения. Кинематические схемы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, пройдя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presentation/d/1tCLgOmkYljWDqME3GLaI7WVmbykc-qLj3JjSl4dD9EE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резентацию, перейти по ссылке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e/1FAIpQLSdWfn15X_vpFCDfZYa1Mjfjfh4pRK3p3wHKf6taxjEUwxbG8g/viewform?usp=sf_lin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писать небольшое сообщение на тему «Робо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Составление карт простых механизмов, включая сборку действующей модели в среде образовательного конструктора.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, пройдя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esentat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kwWCc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TJ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QUWwdQ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xBtLT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HOTa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резентацию, перейти по ссылке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rm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AIpQLSexwHY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Guq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o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VbCpxy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q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dXoZOHvQ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iewfo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in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тить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7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6"/>
        <w:gridCol w:w="6359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left="0" w:hanging="0"/>
              <w:jc w:val="both"/>
              <w:rPr>
                <w:lang w:eastAsia="en-US"/>
              </w:rPr>
            </w:pPr>
            <w:r>
              <w:rPr/>
              <w:t>Автоматизированное производство на предприятиях нашего региона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presentation/d/1cMRwxteDC6mLKMJxg6G86kbjVp28zalpzWTWqRX_fZk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йти по ссылк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e/1FAIpQLScZCfkQCfYxkvZZ1FxvVRXX-NwllMfqZ2w71DFEnvTZriuPKg/viewform?usp=sf_link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ветить на вопро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технологии в 8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6"/>
        <w:gridCol w:w="6359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ьютерное моделирование, проведение виртуального эксперимента (на примере характеристик транспортного средства)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presentation/d/1I5Ob2_-ATK6i1zgFeIUh2qP2q3bmo_MZqO9YxcT4KRU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dgKFHbTAN7u9xX4Xz0NylCLa36V73MtsYCmE5Muw5nY/edit?usp=sharing" TargetMode="External"/><Relationship Id="rId3" Type="http://schemas.openxmlformats.org/officeDocument/2006/relationships/hyperlink" Target="https://docs.google.com/document/d/1dgKFHbTAN7u9xX4Xz0NylCLa36V73MtsYCmE5Muw5nY/edit?usp=sharing" TargetMode="External"/><Relationship Id="rId4" Type="http://schemas.openxmlformats.org/officeDocument/2006/relationships/hyperlink" Target="https://docs.google.com/presentation/d/1tCLgOmkYljWDqME3GLaI7WVmbykc-qLj3JjSl4dD9EE/edit?usp=sharing" TargetMode="External"/><Relationship Id="rId5" Type="http://schemas.openxmlformats.org/officeDocument/2006/relationships/hyperlink" Target="https://docs.google.com/forms/d/e/1FAIpQLSdWfn15X_vpFCDfZYa1Mjfjfh4pRK3p3wHKf6taxjEUwxbG8g/viewform?usp=sf_link" TargetMode="External"/><Relationship Id="rId6" Type="http://schemas.openxmlformats.org/officeDocument/2006/relationships/hyperlink" Target="https://docs.google.com/presentation/d/1j-nkwWCcl0fC-YaTJe3QUWwdQI1SxBtLTX6C4kHOTao/edit?usp=sharing" TargetMode="External"/><Relationship Id="rId7" Type="http://schemas.openxmlformats.org/officeDocument/2006/relationships/hyperlink" Target="https://docs.google.com/forms/d/e/1FAIpQLSexwHYar85EGuq79XoP9GM8zVbCpxyh6iT1aqL9_sdXoZOHvQ/viewform?usp=sf_link" TargetMode="External"/><Relationship Id="rId8" Type="http://schemas.openxmlformats.org/officeDocument/2006/relationships/hyperlink" Target="https://docs.google.com/presentation/d/1cMRwxteDC6mLKMJxg6G86kbjVp28zalpzWTWqRX_fZk/edit?usp=sharing" TargetMode="External"/><Relationship Id="rId9" Type="http://schemas.openxmlformats.org/officeDocument/2006/relationships/hyperlink" Target="https://docs.google.com/forms/d/e/1FAIpQLScZCfkQCfYxkvZZ1FxvVRXX-NwllMfqZ2w71DFEnvTZriuPKg/viewform?usp=sf_link" TargetMode="External"/><Relationship Id="rId10" Type="http://schemas.openxmlformats.org/officeDocument/2006/relationships/hyperlink" Target="https://docs.google.com/presentation/d/1I5Ob2_-ATK6i1zgFeIUh2qP2q3bmo_MZqO9YxcT4KRU/edit?usp=sharin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24:00Z</dcterms:created>
  <dc:creator>5</dc:creator>
  <dc:description/>
  <cp:keywords/>
  <dc:language>en-US</dc:language>
  <cp:lastModifiedBy>Мария</cp:lastModifiedBy>
  <dcterms:modified xsi:type="dcterms:W3CDTF">2020-04-05T18:01:00Z</dcterms:modified>
  <cp:revision>5</cp:revision>
  <dc:subject/>
  <dc:title/>
</cp:coreProperties>
</file>